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ôðÅì éÅñ îÆà, î¹ð×Å Ü» î¼ÛÆ ÖÅäÅ êË ÃÕçË íÅð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Ôð ÃÇíÁÅÚÅð ÓÚ ôðÅì ç¶ éÅñ îÆà Ü» î¹ð×Å ÖÅäÅ ÇÂ¾Õ ÁÅî ÇðòÅÜ ìä Ç×ÁÅ þ, êð ÇÃÔå ç¶ é÷ðÆÂ¶ å¯º ÇÂÔ Ã¹î¶ñ ôðÆð ñÂÆ ÕÅøÆ íÅðÆ ÃÅÇìå Ô¯ ÃÕçÅ þ¢ ÇÂÃ éÅñ êÅÚé êÌäÅñÆ å¶ Çñòð Óå¶ ì¹ðÅ ÁÃð êË ÃÕçÅ þ¢ ÁÅú ÜÅäç¶ Ô» ôðÅì éÅñ îÆà, î¹ð×Å Ü» î¼ÛÆ ÖÅä éÅñ ÇÃÔå Óå¶ ÕÆ ÁÃð êËº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êÅÚé êÌäÅñÆ Óå¶ ì¹ðÅ ÁÃð: </w:t>
      </w:r>
      <w:r>
        <w:rPr>
          <w:rFonts w:cs="Satluj" w:ascii="Satluj" w:hAnsi="Satluj"/>
        </w:rPr>
        <w:t>Üç¯º å¹ÃÄ ôðÅì Áå¶ îÆà (êÌ¯àÆé) ÇÂÕ¾á¶ ñËºç¶ Ô¯ å» å¹ÔÅâÅ Çñòð Ãí å¯º êÇÔñ» ôðÅì ù êÚÅÀ°ä (</w:t>
      </w:r>
      <w:r>
        <w:rPr>
          <w:b/>
        </w:rPr>
        <w:t>Metabolize</w:t>
      </w:r>
      <w:r>
        <w:rPr>
          <w:rFonts w:cs="Satluj" w:ascii="Satluj" w:hAnsi="Satluj"/>
        </w:rPr>
        <w:t>) ÓÚ ñ¾× Ü»çÅ þ¢ ÇÂÃ ÕÅðé îÆà ÓÚ î½ÜÈç êÌ¯àÆé Áå¶ øËà çÅ êÅÚé Ô½ñÆ Ô¯ Ü»çÅ þ ÇÜÃ éÅñ ìçÔ÷îÆ, ×ËÃ Áå¶ ê¶à ø¹¾ñä çÆ Ãî¼ÇÃÁÅ Ô¯ ÃÕ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ï±ÇðÕ ÁËÇÃâ çÅ òèäÅ: </w:t>
      </w:r>
      <w:r>
        <w:rPr>
          <w:rFonts w:cs="Satluj" w:ascii="Satluj" w:hAnsi="Satluj"/>
        </w:rPr>
        <w:t>ôðÅì (õÅÃ Õð Õ¶ ìÆÁð) Áå¶ îÆà (õÅÃ Õð Õ¶ ðËµâ îÆà) ç¯ò» ÓÚ ÇêÀ±ðÆé éÅîÕ å¾å Ô¹¿çÅ þ¢ ÇÂÔ ôðÆð ÓÚ ï±ÇðÕ ÁËÇÃâ çÆ îÅåðÅ òèÅ Çç¿çÅ þ ÇÜÃ éÅñ Ü¯ó» çÅ çðç Áå¶ ×áÆÁÅ (</w:t>
      </w:r>
      <w:r>
        <w:rPr>
          <w:b/>
        </w:rPr>
        <w:t>Gout</w:t>
      </w:r>
      <w:r>
        <w:rPr>
          <w:rFonts w:cs="Satluj" w:ascii="Satluj" w:hAnsi="Satluj"/>
        </w:rPr>
        <w:t>) Ô¯ä çÅ õåðÅ ò¾è Ü»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ñòð Óå¶ ç¯ÔðÆ îÅð: </w:t>
      </w:r>
      <w:r>
        <w:rPr>
          <w:rFonts w:cs="Satluj" w:ascii="Satluj" w:hAnsi="Satluj"/>
        </w:rPr>
        <w:t>îÆà ÓÚ øËà Ç÷ÁÅçÅ Ô¹¿çÆ þ, Áå¶ ôðÅì õ¹ç Çñòð ñÂÆ é°ÕÃÅéç¶Ô þ¢ ÇÂÔ ç¯ò¶º Çîñ Õ¶ Çñòð Óå¶ òÅèÈ çìÅÁ êÅªç¶ Ôé ÇÜÃ éÅñ øËàÆ Çñòð çÆ Ãî¼ÇÃÁÅ ìÔ¹å å¶÷Æ éÅñ ò¾è ÃÕ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çñ çÆ ÇÃÔå Áå¶ Õ¯ñËÃàÌ¯ñ: </w:t>
      </w:r>
      <w:r>
        <w:rPr>
          <w:rFonts w:cs="Satluj" w:ascii="Satluj" w:hAnsi="Satluj"/>
        </w:rPr>
        <w:t>åÇñÁÅ Ô¯ÇÂÁÅ îÆà Ü» ÇÚÕé å¶ ôðÅì ç¯ò¶º ôðÆð ÓÚ ÕËñ¯ðÆ÷ çÆ îÅåðÅ ìÔ¹å òèÅ Çç¿ç¶ Ôé¢ ÇÂÃ éÅñ ìñ¾â êÌËôð (</w:t>
      </w:r>
      <w:r>
        <w:rPr>
          <w:b/>
        </w:rPr>
        <w:t>BP</w:t>
      </w:r>
      <w:r>
        <w:rPr>
          <w:rFonts w:cs="Satluj" w:ascii="Satluj" w:hAnsi="Satluj"/>
        </w:rPr>
        <w:t>) ò¾è ÃÕçÅ þ¢ ÖðÅì Õ¯ñËÃàÌ¯ñ òèä éÅñ Ççñ çÆÁ» ìÆîÅðÆÁ» çÅ õåðÅ ðÇÔ¿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>êÅäÆ çÆ ÕîÆ (</w:t>
      </w:r>
      <w:r>
        <w:rPr>
          <w:b/>
        </w:rPr>
        <w:t>Dehydration</w:t>
      </w:r>
      <w:r>
        <w:rPr>
          <w:rFonts w:cs="Satluj" w:ascii="Satluj" w:hAnsi="Satluj"/>
          <w:b/>
        </w:rPr>
        <w:t xml:space="preserve">): </w:t>
      </w:r>
      <w:r>
        <w:rPr>
          <w:rFonts w:cs="Satluj" w:ascii="Satluj" w:hAnsi="Satluj"/>
        </w:rPr>
        <w:t>ôðÅì ôðÆð ÓÚ¯º êÅäÆ ù ìÅÔð Õ¾ãçÆ þ, Áå¶ îÆà ù êÚÅÀ°ä ñÂÆ ôðÆð ù Ç÷ÁÅçÅ êÅäÆ çÆ ñ¯ó Ô¹¿çÆ þ¢ ÇÂÃ ÕÅðé ôðÆð ÓÚ êÅäÆ çÆ íÅðÆ ÕîÆ Ô¯ ÃÕçÆ þ ÇÜÃ éÅñ Á×ñ¶ Ççé ÇÃðçðç Áå¶ æÕÅòà îÇÔÃÈÃ Ô¹¿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÷ðÈðÆ é¯à: </w:t>
      </w:r>
      <w:r>
        <w:rPr>
          <w:rFonts w:cs="Satluj" w:ascii="Satluj" w:hAnsi="Satluj"/>
        </w:rPr>
        <w:t>Ü¶Õð å¹ÃÄ ÇÂÃ çÅ Ã¶òé Õðç¶ òÆ Ô¯ å» Õ¯Çôô Õð¯ ÇÕ îÆà åÇñÁÅ Ô¯ÇÂÁÅ (</w:t>
      </w:r>
      <w:r>
        <w:rPr>
          <w:b/>
        </w:rPr>
        <w:t>Fried</w:t>
      </w:r>
      <w:r>
        <w:rPr>
          <w:rFonts w:cs="Satluj" w:ascii="Satluj" w:hAnsi="Satluj"/>
        </w:rPr>
        <w:t>) Ô¯ä çÆ ìÜÅÂ¶ ×Çð¾ñâ Ü» ð¯ÃÇàâ Ô¯ò¶ Áå¶ éÅñ íðêÈð îÅåðÅ ÓÚ ÃñÅç Áå¶ êÅäÆ çÅ Ã¶òé Õð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»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FF0000"/>
          <w:lang w:val="en-US"/>
        </w:rPr>
        <w:t>ÇÂ¿çðÆ òðèÕ é°ÃõÅ</w:t>
      </w:r>
      <w:r>
        <w:rPr>
          <w:rFonts w:cs="Satluj" w:ascii="Satluj" w:hAnsi="Satluj"/>
          <w:lang w:val="en-US"/>
        </w:rPr>
        <w:t xml:space="preserve"> ÚÅÔÆçÅ Ô¯ò¶ å» À°Ô </w:t>
      </w:r>
      <w:r>
        <w:rPr>
          <w:rFonts w:cs="Satluj" w:ascii="Satluj" w:hAnsi="Satluj"/>
          <w:b/>
          <w:bCs/>
          <w:color w:val="FF0000"/>
          <w:lang w:val="en-US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FF0000"/>
          <w:lang w:val="en-US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color w:val="FF0000"/>
          <w:lang w:val="en-US"/>
        </w:rPr>
        <w:t>¢</w:t>
      </w:r>
      <w:r>
        <w:rPr>
          <w:rFonts w:cs="Satluj" w:ascii="Satluj" w:hAnsi="Satluj"/>
          <w:lang w:val="en-US"/>
        </w:rPr>
        <w:t xml:space="preserve">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FF0000"/>
          <w:lang w:val="en-US"/>
        </w:rPr>
        <w:t xml:space="preserve">Á¼Ü ÔÆ õÅéçÅéÆ ÔÕÆî </w:t>
      </w:r>
      <w:r>
        <w:rPr>
          <w:b/>
          <w:color w:val="FF0000"/>
          <w:lang w:val="en-US"/>
        </w:rPr>
        <w:t>KSB</w:t>
      </w:r>
      <w:r>
        <w:rPr>
          <w:rFonts w:cs="Satluj" w:ascii="Satluj" w:hAnsi="Satluj"/>
          <w:b/>
          <w:color w:val="FF0000"/>
          <w:lang w:val="en-US"/>
        </w:rPr>
        <w:t xml:space="preserve"> éÅñ </w:t>
      </w:r>
      <w:r>
        <w:rPr>
          <w:b/>
          <w:color w:val="FF0000"/>
          <w:lang w:val="en-US"/>
        </w:rPr>
        <w:t>1-416-992-5489</w:t>
      </w:r>
      <w:r>
        <w:rPr>
          <w:rFonts w:cs="Satluj" w:ascii="Satluj" w:hAnsi="Satluj"/>
          <w:b/>
          <w:color w:val="FF0000"/>
          <w:lang w:val="en-US"/>
        </w:rPr>
        <w:t xml:space="preserve"> Óå¶ Ã¿êðÕ Õð¯</w:t>
      </w:r>
      <w:r>
        <w:rPr>
          <w:rFonts w:cs="Satluj" w:ascii="Satluj" w:hAnsi="Satluj"/>
          <w:lang w:val="en-US"/>
        </w:rPr>
        <w:t xml:space="preserve"> 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herbalremedies.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ç¹éÆÁ» íð ÓÚ ÇéêÅÔ òÅÇÂðÃ çÅ õ½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Õ¯ð¯éÅ îÔ»îÅðÆ ç¶ ÕÇÔð å¯º ìÅÁç Ô¹ä ç¹éÆÁ» Óå¶ ÇÂ¾Õ Ô¯ð õåðéÅÕ òÅÇÂðÃ çÅ ÃÅÇÂÁÅ î³âðÅ ÇðÔÅ þ¢ íÅðå ç¶ ê¼ÛîÆ ì¿×Åñ ÓÚ ÇéêÅÔ òÅÇÂðÃ (</w:t>
      </w:r>
      <w:r>
        <w:rPr>
          <w:b/>
        </w:rPr>
        <w:t>Nipah Virus</w:t>
      </w:r>
      <w:r>
        <w:rPr>
          <w:rFonts w:cs="Satluj" w:ascii="Satluj" w:hAnsi="Satluj"/>
        </w:rPr>
        <w:t>) ç¶ ç¯ ê¹ôàÆ ÕÆå¶ îÅîñ¶ ÃÅÔîä¶ ÁÅÀ°ä å¯º ìÅÁç Çòôò ê¼èð Óå¶ ÔóÕ¿ê îÚ Ç×ÁÅ þ¢ ÇÂÃ ç¶ î¼ç¶é÷ð ç¾ÖäÆ ÁøðÆÕÅ Ãî¶å ÕÂÆ ç¶ô» é¶ ÔÅÂÆ ÁËñðà ÜÅðÆ Õð Çç¾å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Õò¶º øËñçÅ þ ÇÂÔ òÅÇÂðÃ? </w:t>
      </w:r>
      <w:r>
        <w:rPr>
          <w:rFonts w:cs="Satluj" w:ascii="Satluj" w:hAnsi="Satluj"/>
        </w:rPr>
        <w:t>ÇéêÅÔ ÇÂ¾Õ ÷Èé½ÇàÕ òÅÇÂðÃ þ ÇÜÃ çÅ îåñì þ ÇÕ ÇÂÔ ÜÅéòð» å¯º ÇÂéÃÅé» ÓÚ øËñçÅ þ¢ Çòôò ÇÃÔå Ã¿×áé (</w:t>
      </w:r>
      <w:r>
        <w:rPr>
          <w:b/>
        </w:rPr>
        <w:t>WHO</w:t>
      </w:r>
      <w:r>
        <w:rPr>
          <w:rFonts w:cs="Satluj" w:ascii="Satluj" w:hAnsi="Satluj"/>
        </w:rPr>
        <w:t>) î¹åÅÇìÕ ÇÂÔ î¹¾Ö å½ð Óå¶ ÚîÇ×¾çó» å¯º ÇÂéÃÅé» ÓÚ øËñçÅ þ¢ Ü¶Õð Õ¯ÂÆ ÇòÁÕåÆ ÚîÇ×¾çó» ç¹ÁÅðÅ ÜÈá¶ ÕÆå¶ øñ Ö»çÅ þ Ü» ÇÂéøËÕÇàâ ÜÅéòð» ç¶ Ã¿êðÕ ÓÚ ÁÅªçÅ þ å» À°Ô ÇÂÃ çÅ ÇôÕÅð Ô¯ ÃÕçÅ þ¢ ÇÂÔ ÇÂéÃÅé å¯º ÇÂéÃÅé ÓÚ òÆ å¶÷Æ éÅñ øËñ ÃÕ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Õ¿éÅ ØÅåÕ þ ÇéêÅÔ? </w:t>
      </w:r>
      <w:r>
        <w:rPr>
          <w:rFonts w:cs="Satluj" w:ascii="Satluj" w:hAnsi="Satluj"/>
        </w:rPr>
        <w:t>âÅÕàð» î¹åÅÇìÕ ÇéêÅÔ òÅÇÂðÃ Õ¯ð¯éÅ éÅñ¯º òÆ ÇÕå¶ Ç÷ÁÅçÅ õåðéÅÕ þ ÇÕªÇÕ ÇÂÃ çÆ î½å çð (</w:t>
      </w:r>
      <w:r>
        <w:rPr>
          <w:b/>
        </w:rPr>
        <w:t>Fatality Rate</w:t>
      </w:r>
      <w:r>
        <w:rPr>
          <w:rFonts w:cs="Satluj" w:ascii="Satluj" w:hAnsi="Satluj"/>
        </w:rPr>
        <w:t>) ìÔ¹å Ç÷ÁÅ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ñ¾Ûä: </w:t>
      </w:r>
      <w:r>
        <w:rPr>
          <w:rFonts w:cs="Satluj" w:ascii="Satluj" w:hAnsi="Satluj"/>
        </w:rPr>
        <w:t>å¶÷ ì¹õÅð, ÇÃð çðç, ÃÅÔ ñËä ÓÚ åÕñÆø Áå¶ ×¿íÆð îÅîÇñÁ» ÓÚ ÇçîÅ×Æ Ã¯Ü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Õ¯ÂÆ ÇÂñÅÜ éÔÄ: </w:t>
      </w:r>
      <w:r>
        <w:rPr>
          <w:rFonts w:cs="Satluj" w:ascii="Satluj" w:hAnsi="Satluj"/>
        </w:rPr>
        <w:t>ÇÂÃ òÅÇÂðÃ çÅ ÔÅñ¶ åÕ Õ¯ÂÆ ê¼ÕÅ ÇÂñÅÜ Ü» òËÕÃÆé À°êñìè éÔÄ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íÅðå ÓÚ ÕÆ þ åÅ÷Å ÃÇæåÆ? </w:t>
      </w:r>
      <w:r>
        <w:rPr>
          <w:rFonts w:cs="Satluj" w:ascii="Satluj" w:hAnsi="Satluj"/>
        </w:rPr>
        <w:t>Õ¶ºçðÆ ÇÃÔå î³åðÅñ¶ é¶ ç¾ÇÃÁÅ ÇÕ ê¼ÛîÆ ì¿×Åñ ÓÚ ç¯ éðÃ» ÇÂÃ òÅÇÂðÃ çÆ ñê¶à ÓÚ ÁÅÂÆÁ» Ãé¢ ÔÅñ»ÇÕ ðÅÔå çÆ õìð ÇÂÔ þ ÇÕ ç¯ò» çÆ ÇÃÔå ÓÚ Ã¹èÅð Ô¯ÇÂÁÅ þ, Áå¶ À°é·» çÆÁ» Çðê¯ðà» Ô¹ä éË×¶Çàò ÁÅÂÆÁ» Ôé¢ êÌôÅÃé òñ¯º êÌíÅÇòå ÇÂñÅÇÕÁ» ÓÚ Ãõå Çé×ðÅéÆ ð¾ÖÆ ÜÅ ðÔ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¾ÖäÆ ÁøðÆÕÅ ÓÚ ÁËñðà: </w:t>
      </w:r>
      <w:r>
        <w:rPr>
          <w:rFonts w:cs="Satluj" w:ascii="Satluj" w:hAnsi="Satluj"/>
        </w:rPr>
        <w:t>íÅðå ÓÚ îÅîñ¶ ÃÅÔîä¶ ÁÅÀ°ä å¯º ìÅÁç ç¾ÖäÆ ÁøðÆÕÅ ç¶ ÇÃÔå ÇòíÅ× ç¶ ì¹ñÅð¶ ø½Ãàð î¯ÔÅñ¶ é¶ ÇÕÔÅ ÇÕ À°Ô éËôéñ ÇÂ¿ÃàÆÇÚÀ±à ø½ð ÕÇîÀ±éÆÕ¶ìñ Çâ÷Æ÷ (</w:t>
      </w:r>
      <w:r>
        <w:rPr>
          <w:b/>
        </w:rPr>
        <w:t>NICD</w:t>
      </w:r>
      <w:r>
        <w:rPr>
          <w:rFonts w:cs="Satluj" w:ascii="Satluj" w:hAnsi="Satluj"/>
        </w:rPr>
        <w:t>) ç¶ éÅñ Çîñ Õ¶ ÃÇæåÆ Óå¶ é÷ð ð¾Ö ðÔ¶ Ôé¢ ÔÅñ»ÇÕ ç¾ÖäÆ ÁøðÆÕÅ ç¶ ÇÃÔå ÇòíÅ× é¶ ÁÅêä¶ éÅ×ÇðÕ» ù ÁêÆñ ÕÆåÆ þ ÇÕ À°Ô ØìðÅÀ°ä éÅ ÇÕªÇÕ ç¶ô ù ÇÂÃ òÅÇÂðÃ å¯º Õ¯ÂÆ ø½ðÆ õåðÅ éÔÄ, êð À°é·» é¶ ÃÅòèÅéÆ òÜ¯º ÔòÅÂÆ Á¼ÇâÁ» Áå¶ ì¿çð×ÅÔ» Óå¶ ÃàÅø ù àÌ¶Çé§× ç¶äÆ ô¹ðÈ Õð Çç¾åÆ þ å» Ü¯ ÇÂÃ òÅÇÂðÃ ù ç¶ô ÓÚ çÅÖñ Ô¯ä å¯º ð¯ÇÕÁÅ ÜÅ ÃÕ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ìÚÅÁ ñÂÆ ÁÇÔî ÃÅòèÅéÆÁ»: </w:t>
      </w:r>
      <w:r>
        <w:rPr>
          <w:rFonts w:cs="Satluj" w:ascii="Satluj" w:hAnsi="Satluj"/>
        </w:rPr>
        <w:t>÷îÆé Óå¶ Çâ¾×¶ Ô¯Â¶ Ü» ê³ÛÆÁ» ç¶ ÖÅè¶ Ô¯Â¶ øñ éÅ ÖÅú¢ ÇÂéøËÕÇàâ ÇòÁÕåÆ å¯º çÈðÆ ìäÅ Õ¶ ð¾Ö¯¢ òÅð-òÅð Ô¾æ è¯ò¯ Áå¶ ÃÅø-ÃøÅÂÆ çÅ õÅÃ ÇèÁÅé ð¾Ö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»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lang w:val="en-US"/>
        </w:rPr>
        <w:t>ÇÂ¿çðÆ òðèÕ é°ÃõÅ</w:t>
      </w:r>
      <w:r>
        <w:rPr>
          <w:rFonts w:cs="Satluj" w:ascii="Satluj" w:hAnsi="Satluj"/>
          <w:lang w:val="en-US"/>
        </w:rPr>
        <w:t xml:space="preserve"> ÚÅÔÆçÅ Ô¯ò¶ å» À°Ô </w:t>
      </w:r>
      <w:r>
        <w:rPr>
          <w:rFonts w:cs="Satluj" w:ascii="Satluj" w:hAnsi="Satluj"/>
          <w:b/>
          <w:bCs/>
          <w:color w:val="0000FF"/>
          <w:lang w:val="en-US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lang w:val="en-US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color w:val="0000FF"/>
          <w:lang w:val="en-US"/>
        </w:rPr>
        <w:t>¢</w:t>
      </w:r>
      <w:r>
        <w:rPr>
          <w:rFonts w:cs="Satluj" w:ascii="Satluj" w:hAnsi="Satluj"/>
          <w:lang w:val="en-US"/>
        </w:rPr>
        <w:t xml:space="preserve">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lang w:val="en-US"/>
        </w:rPr>
        <w:t xml:space="preserve">Á¼Ü ÔÆ õÅéçÅéÆ ÔÕÆî </w:t>
      </w:r>
      <w:r>
        <w:rPr>
          <w:b/>
          <w:color w:val="0000FF"/>
          <w:lang w:val="en-US"/>
        </w:rPr>
        <w:t>KSB</w:t>
      </w:r>
      <w:r>
        <w:rPr>
          <w:rFonts w:cs="Satluj" w:ascii="Satluj" w:hAnsi="Satluj"/>
          <w:b/>
          <w:color w:val="0000FF"/>
          <w:lang w:val="en-US"/>
        </w:rPr>
        <w:t xml:space="preserve"> éÅñ </w:t>
      </w:r>
      <w:r>
        <w:rPr>
          <w:b/>
          <w:color w:val="0000FF"/>
          <w:lang w:val="en-US"/>
        </w:rPr>
        <w:t>1-416-992-5489</w:t>
      </w:r>
      <w:r>
        <w:rPr>
          <w:rFonts w:cs="Satluj" w:ascii="Satluj" w:hAnsi="Satluj"/>
          <w:b/>
          <w:color w:val="0000FF"/>
          <w:lang w:val="en-US"/>
        </w:rPr>
        <w:t xml:space="preserve"> Óå¶ Ã¿êðÕ Õð¯</w:t>
      </w:r>
      <w:r>
        <w:rPr>
          <w:rFonts w:cs="Satluj" w:ascii="Satluj" w:hAnsi="Satluj"/>
          <w:lang w:val="en-US"/>
        </w:rPr>
        <w:t xml:space="preserve"> 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color w:val="EE0000"/>
          <w:sz w:val="20"/>
          <w:szCs w:val="20"/>
          <w:lang w:val="en-US"/>
        </w:rPr>
      </w:pPr>
      <w:r>
        <w:rPr>
          <w:b/>
          <w:color w:val="EE0000"/>
          <w:sz w:val="20"/>
          <w:szCs w:val="20"/>
          <w:lang w:val="en-US"/>
        </w:rPr>
        <w:t>herbalremedies.ca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color w:val="EE0000"/>
          <w:sz w:val="20"/>
          <w:szCs w:val="20"/>
          <w:lang w:val="en-US"/>
        </w:rPr>
      </w:pPr>
      <w:r>
        <w:rPr>
          <w:rFonts w:cs="Satluj" w:ascii="Satluj" w:hAnsi="Satluj"/>
          <w:color w:val="EE0000"/>
          <w:sz w:val="20"/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8:01:00Z</dcterms:created>
  <dc:creator>kanwarbains4@gmail.com</dc:creator>
  <dc:description/>
  <cp:keywords/>
  <dc:language>en-US</dc:language>
  <cp:lastModifiedBy>kanwarbains4@gmail.com</cp:lastModifiedBy>
  <dcterms:modified xsi:type="dcterms:W3CDTF">2026-02-04T19:35:00Z</dcterms:modified>
  <cp:revision>2</cp:revision>
  <dc:subject/>
  <dc:title/>
</cp:coreProperties>
</file>